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685926931"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7123769"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807634596"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898049552"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649492576"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726235460"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2002825770"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103553331"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